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2. и члана 61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</w:t>
      </w:r>
      <w:r>
        <w:rPr>
          <w:b/>
          <w:lang w:val="sr-CS"/>
        </w:rPr>
        <w:t xml:space="preserve"> О ОБРАЗОВАЊУ САВЕТА ЗА БУЏЕТ И ФИНАНСИЈ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>У Решењу о образовању Савета за буџет и финансије Скупштине општине Баточина (''Службени гласник општине Баточина'', број 9/12)</w:t>
      </w:r>
      <w:r>
        <w:rPr>
          <w:lang w:val="sr-Latn-RS"/>
        </w:rPr>
        <w:t>,</w:t>
      </w:r>
      <w:r>
        <w:rPr>
          <w:lang w:val="sr-CS"/>
        </w:rPr>
        <w:t xml:space="preserve"> у ставу 1. мења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Тачка 2. тако што се уместо Зорице Стојановић из Баточине, за члана именује Снежана Проковић из Граца,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Тачка 4. тако што се уместо Ане Крстић из Брзана, за члана именује Живадинка Стијовић Марковић из Црног К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>У осталом делу Решење о образовању Савета за буџет и финансије Скупштине општине Баточина (''Службени гласник општине Баточина'', број 9/12),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44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5:00Z</dcterms:created>
  <dc:creator>ceca</dc:creator>
  <dc:description/>
  <cp:keywords/>
  <dc:language>en-US</dc:language>
  <cp:lastModifiedBy>Admin</cp:lastModifiedBy>
  <cp:lastPrinted>2013-01-03T07:27:00Z</cp:lastPrinted>
  <dcterms:modified xsi:type="dcterms:W3CDTF">2013-01-03T06:28:00Z</dcterms:modified>
  <cp:revision>25</cp:revision>
  <dc:subject/>
  <dc:title/>
</cp:coreProperties>
</file>