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 - 52., члана 68. став 1. тачка 3. и члана 71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O </w:t>
      </w:r>
      <w:r>
        <w:rPr>
          <w:b/>
          <w:lang w:val="sr-CS"/>
        </w:rPr>
        <w:t>ОБРАЗОВАЊУ КОМИСИЈЕ ЗА САРАДЊУ СА ДРУГИМ ОПШТИНАМА И ГРАДОВИМА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Комисије за сарадњу са другим општинама и градовима Скупштине општине Баточина (''Службени гласник општине Баточина'', број 9/12) у ставу 1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Уместо </w:t>
      </w:r>
      <w:r>
        <w:rPr>
          <w:lang w:val="sr-CS"/>
        </w:rPr>
        <w:t>Снежане Богосављевић из Баточине члана, именује се Драган Биочанин из Баточине за председник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место Милосава Стојковића из Милатовца, именује се Берислав Радовановић из Доброводице за чла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над Ђорђевић из Баточине, именује се за заменика предс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  <w:tab/>
      </w:r>
      <w:r>
        <w:rPr>
          <w:lang w:val="sr-CS"/>
        </w:rPr>
        <w:t>У осталом делу Решење о образовању Комисије за сарадњу са другим општинама и градовима Скупштине општине Баточина (''Службени гласник општине Баточина'', број 9/12),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51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34:00Z</dcterms:created>
  <dc:creator>ceca</dc:creator>
  <dc:description/>
  <cp:keywords/>
  <dc:language>en-US</dc:language>
  <cp:lastModifiedBy>Admin</cp:lastModifiedBy>
  <cp:lastPrinted>2013-01-03T07:13:00Z</cp:lastPrinted>
  <dcterms:modified xsi:type="dcterms:W3CDTF">2013-01-03T06:14:00Z</dcterms:modified>
  <cp:revision>35</cp:revision>
  <dc:subject/>
  <dc:title/>
</cp:coreProperties>
</file>