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2., члана 59. тачка 1. и члана 60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 xml:space="preserve">ИЗМЕНИ РЕШЕЊА О </w:t>
      </w:r>
      <w:r>
        <w:rPr>
          <w:b/>
          <w:lang w:val="sr-CS"/>
        </w:rPr>
        <w:t>ОБРАЗОВАЊУ САВЕТА ЗА ПИТАЊА ЛОКАЛНЕ САМОУПРАВ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Решењу о образовању Савета за питања локалне самоуправе Скупштине општине Баточина (''Службени гласник општине Баточина'', број 9/12) у ставу 1. мења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1. тако што се уместо Драгана Биочанина из Баточине, за председника именује Никола Полић из Баточин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2. тако што се уместо Снежане Проковић из Граца, за члана именује Бошко Павловић из Жировниц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3. тако што се уместо Милана Илића из Баточине, за члана именује Ненад Јовановић из Брз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>У осталом делу Решење о образовању Савета за питања локалне самоуправе Скупштине општине Баточина (''Службени гласник општине Баточина'', број 9/12)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43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5:00Z</dcterms:created>
  <dc:creator>ceca</dc:creator>
  <dc:description/>
  <cp:keywords/>
  <dc:language>en-US</dc:language>
  <cp:lastModifiedBy>Admin</cp:lastModifiedBy>
  <cp:lastPrinted>2012-07-10T10:51:00Z</cp:lastPrinted>
  <dcterms:modified xsi:type="dcterms:W3CDTF">2013-01-03T06:29:00Z</dcterms:modified>
  <cp:revision>32</cp:revision>
  <dc:subject/>
  <dc:title/>
</cp:coreProperties>
</file>