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2., члана 59. тачка 7. и члана 66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 xml:space="preserve">ИЗМЕНИ РЕШЕЊА </w:t>
      </w:r>
      <w:r>
        <w:rPr>
          <w:b/>
          <w:lang w:val="sr-Latn-RS"/>
        </w:rPr>
        <w:t>O</w:t>
      </w:r>
      <w:r>
        <w:rPr>
          <w:b/>
          <w:lang w:val="sr-CS"/>
        </w:rPr>
        <w:t xml:space="preserve"> ОБРАЗОВАЊУ САВЕТА ЗА ОМЛАДИНУ И СПОР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RS"/>
        </w:rPr>
        <w:tab/>
      </w:r>
      <w:r>
        <w:rPr>
          <w:lang w:val="sr-CS"/>
        </w:rPr>
        <w:t xml:space="preserve">У Решењу о образовању Савета за омладину и спорт Скупштине општине Баточина (''Службени гласник општине Баточина'', број 9/12) у ставу 1. мења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Тачка 3. тако што се уместо </w:t>
      </w:r>
      <w:r>
        <w:rPr>
          <w:lang w:val="sr-CS"/>
        </w:rPr>
        <w:t>Николе Полића из Баточине, за члана именује Владан Станковић из Баточ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CS"/>
        </w:rPr>
        <w:t>У осталом делу Решење о образовању Савета за омладину и спорт Скупштине општине Баточина (''Службени гласник општине Баточина'', број 9/12)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48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61" w:right="1134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07:00Z</dcterms:created>
  <dc:creator>ceca</dc:creator>
  <dc:description/>
  <cp:keywords/>
  <dc:language>en-US</dc:language>
  <cp:lastModifiedBy>Admin</cp:lastModifiedBy>
  <cp:lastPrinted>2012-07-10T10:50:00Z</cp:lastPrinted>
  <dcterms:modified xsi:type="dcterms:W3CDTF">2013-01-03T06:20:00Z</dcterms:modified>
  <cp:revision>32</cp:revision>
  <dc:subject/>
  <dc:title/>
</cp:coreProperties>
</file>