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52., члана 68. став 1. тачка 2. и члана 70. Пословника о раду Скупштине општине Баточина (''Службени гласник општине Баточина'' број 7/12), Скупштина општине Баточина, на седници одржаној дана 28.12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</w:rPr>
        <w:t xml:space="preserve">I </w:t>
      </w:r>
      <w:r>
        <w:rPr>
          <w:b/>
          <w:lang w:val="sr-RS"/>
        </w:rPr>
        <w:t>ИЗМЕНИ РЕШЕЊ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О</w:t>
      </w:r>
      <w:r>
        <w:rPr>
          <w:b/>
          <w:lang w:val="sr-CS"/>
        </w:rPr>
        <w:t xml:space="preserve"> ОБРАЗОВАЊУ КОМИСИЈЕ ЗА ПРЕДСТАВКЕ И ПРЕДЛОГЕ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У Решењу о образовању Комисије за представке и предлоге Скупштине општине Баточина (''Службени гласник општине Баточина'', број 9/12) у ставу 1. мењају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чка 1. тако што се уместо Бранислава Павловића из Баточине, за председника именује Небојша Радосављевић из Брзана,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чка 5. тако што се уместо Ане Крстић из Брзана, за члана именује Горан Цветковић из Милатовц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</w:t>
        <w:tab/>
      </w:r>
      <w:r>
        <w:rPr>
          <w:lang w:val="sr-CS"/>
        </w:rPr>
        <w:t>У осталом делу Решење о образовању Комисије за представке и предлоге Скупштине општине Баточина (''Службени гласник општине Баточина'', број 9/12)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50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28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30:00Z</dcterms:created>
  <dc:creator>ceca</dc:creator>
  <dc:description/>
  <cp:keywords/>
  <dc:language>en-US</dc:language>
  <cp:lastModifiedBy>Admin</cp:lastModifiedBy>
  <cp:lastPrinted>2012-12-21T13:53:00Z</cp:lastPrinted>
  <dcterms:modified xsi:type="dcterms:W3CDTF">2013-01-03T06:14:00Z</dcterms:modified>
  <cp:revision>32</cp:revision>
  <dc:subject/>
  <dc:title/>
</cp:coreProperties>
</file>